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2368621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0066336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